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eastAsia="es-PA"/>
        </w:rPr>
        <w:t>debt of client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To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.t.t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Open debt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cut here and return with pay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cut here and return with pay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ails of deb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ate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c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 xml:space="preserve">Remarks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utu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Paymnt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ebt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Balance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Aging  by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Please make arrangements to pay your debt,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 xml:space="preserve">if your debt has been already settled please ignore this bill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04:00Z</dcterms:created>
  <dc:creator>Menahel Top</dc:creator>
  <dc:description/>
  <dc:language>en-US</dc:language>
  <cp:lastModifiedBy>i025931</cp:lastModifiedBy>
  <cp:lastPrinted>2000-02-08T18:09:00Z</cp:lastPrinted>
  <dcterms:modified xsi:type="dcterms:W3CDTF">2003-07-08T09:15:00Z</dcterms:modified>
  <cp:revision>3</cp:revision>
  <dc:subject>ToDo Letter </dc:subject>
  <dc:title>-</dc:title>
</cp:coreProperties>
</file>